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Бассейная, 8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56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– дом № 81 кв. 1 по ул. Бассей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приложение № 2 к постановлению № 1986 от 07.07.2000г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994.0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238.1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137.2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00.9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2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35.1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 236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трещи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шлакобетонные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железокирпичные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5. Крыша                    черепичная                  повреждения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6. Полы                     дощатые                     прогиб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Крыльца                    бетонные                    стёртость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Бассейная, 8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56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567.0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36.9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98.9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38.0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15.2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 875.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трещи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  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5. Крыша                    черепичная                  повреждения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6. Полы                     дощатые                     прогиб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снабжение      есть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холодное              нет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отведение         нет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Крыльца                    бетонные                    стёртость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Бассейная, 8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48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не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1654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456.2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288.3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67.9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38.6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 346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трещи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шлакобетонные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шиферная                     трещ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стёрт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Крыльца                    бетонные                    стёртость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Болотная, 6-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63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464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32.0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86.9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45.1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2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нет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 190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трещи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деревянные кирпичные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шиферная                     трещ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стёртость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бетонные                    удовл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Палубная,10-1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54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595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51.6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83.3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68.3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2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1697.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 кирпичные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железокирпичные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черепичная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бетонные                    удовл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956" w:hanging="0"/>
        <w:jc w:val="both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ind w:left="4956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4956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4956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4956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4956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Целлюлозная,1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67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386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85.5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46.7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38.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341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деревянные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шиферная  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бетонные                    удовл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Целлюлозная,2-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65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323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16.7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89.6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7.1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нет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2356.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черепичная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бетонные                    удовл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Столярная,47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60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348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77.6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55.1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2.5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1427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деревянные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железокирпичные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шиферная  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бетонные                    удовл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Столярная,34-36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57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611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42,5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84,3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58,2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2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5.6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1375,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деревянные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армокирпично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шиферная  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сад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холодное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    нет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 нет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Столярная,38-4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60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епригодными   для    проживания)  -   дом    №  40  по  ул.    Столярной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приложение № 2 к постановлению №1986 от 07.07.200о г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469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18,4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79,8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38,6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2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29,7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1810.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деревянные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армокирпично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шиферная  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не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    нет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 нет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 Адрес многоквартирного дома – ул.Катина,16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56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нет кв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  для     проживания) -     дом     № 16       по ул. Кати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приложение № 2 к постановлению № 1986 от 07.07.2000г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631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19.9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55.1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64.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нет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3636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  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Чердачные   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черепичная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    нет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ой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 есть                        выбоины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 Адрес многоквартирного дома – ул.Катина,53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47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нет кв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453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16.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85.4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31.4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11.3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1161.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  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Чердачные   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черепичная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    нет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ой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 есть                        выбоины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 Адрес многоквартирного дома – ул.Катина,55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57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нет кв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396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95,6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68.0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7,6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107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  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Чердачные   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шиферная 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    нет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 есть                        выбоины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 Адрес многоквартирного дома – ул.Катина,69-71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60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нет кв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669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61.2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111.4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51.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2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56.0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60.2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121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  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Чердачные   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черепичная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    нет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ой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 есть                        выбоины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4956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4956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4956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4956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4956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4956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Катина,93-9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49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нет кв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669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64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111,2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52,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2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24,2 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198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  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Чердачные   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черепичная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холодное              нет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    нет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ой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 есть                        выбоины,трещины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Катина,10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49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нет кв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368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98,4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64,6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33,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площадки) 16,7 кв.м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 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107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кирпичные    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, деревянные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Чердачные   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шиферная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холодное              нет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    нет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 есть                        выбоины,трещины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</w:p>
    <w:p>
      <w:pPr>
        <w:pStyle w:val="Normal"/>
        <w:autoSpaceDE w:val="false"/>
        <w:spacing w:before="108" w:after="108"/>
        <w:jc w:val="center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  <w:t>АКТ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 Адрес многоквартирного дома – ул.Палубная, 1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 Степень износа по данным государственного технического учета 53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 Наличие мансарды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. Количество квартир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. Строительный объем 180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естничными клетками 80,6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 жилых помещений (общая площадь квартир) 24,1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,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. Количество лестниц нет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ки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квартирного дома 436</w:t>
      </w:r>
    </w:p>
    <w:p>
      <w:pPr>
        <w:pStyle w:val="Normal"/>
        <w:autoSpaceDE w:val="false"/>
        <w:spacing w:before="108" w:after="108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color w:val="000080"/>
          <w:sz w:val="20"/>
          <w:szCs w:val="20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. Фундамент  </w:t>
        <w:tab/>
        <w:tab/>
        <w:t xml:space="preserve">бутовый ленточный               удовл.        1,6м2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питальные стены        кирпичные               трещины        10,1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. Перегородки </w:t>
        <w:tab/>
        <w:tab/>
        <w:t xml:space="preserve"> кирпичные                удовл.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Чердачные        деревянные                    удовл.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Междуэтажные     деревянные                    удовл.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двальные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. Крыша                  шиферная                    удовл.       9,0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. Полы                    дощатые                    прогибы      1,2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кна              двойные створчатые         удовл.        2,5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вери              филёнчатые                удовл.        2,5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Внутренняя         окраска                      удовл.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Наружная           штукатурка                удовл.       10,1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анны напольные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вентиляция            есть                       удовл.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электроснабжение      есть                     удовл.      1,3мп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холодное              нет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горячее               нет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водоснабжение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водоотведение         нет 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котельной)            нет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другое)котелковое      е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ыльца                     не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 Адрес многоквартирного дома – ул.Катина,85-87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 Степень износа по данным государственного технического учета 49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. Количество квартир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 нет кв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. Строительный объем 614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естничными клетками 147,7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 жилых помещений (общая площадь квартир) 87,9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9,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. Количество лестниц 2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ки) 23,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квартирного дома 157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. Перегородки </w:t>
        <w:tab/>
        <w:tab/>
        <w:t xml:space="preserve">  кирпичные   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Чердачные   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Междуэтажные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. Крыша                    черепичная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холодное              нет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водоснабжение         нет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топление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котельной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ечи     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. Крыльца                     есть                        выбоины,трещины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 Адрес многоквартирного дома – ул.Катина, 97-99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 Степень износа по данным государственного технического учета 53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. Количество квартир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 нет кв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. Строительный объем 459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естничными клетками 165,2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 жилых помещений (общая площадь квартир) 105,0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9,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. Количество лестниц нет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ки) 0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квартирного дома 426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. Перегородки </w:t>
        <w:tab/>
        <w:tab/>
        <w:t xml:space="preserve">  кирпичные   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Чердачные   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Междуэтажные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. Крыша                    черепичная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холодное              нет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водоснабжение         нет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топление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котельной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ечи     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. Крыльца                     есть                        выбоины,трещины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29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2-01-12T11:04:00Z</cp:lastPrinted>
  <dcterms:modified xsi:type="dcterms:W3CDTF">2012-01-12T09:11:00Z</dcterms:modified>
  <cp:revision>7</cp:revision>
  <dc:subject/>
  <dc:title>Приложение N 1</dc:title>
</cp:coreProperties>
</file>